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661864577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817723537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211089690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37661610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